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tLeast" w:line="320" w:before="20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color w:val="FF0000"/>
        </w:rPr>
        <w:t xml:space="preserve">        </w:t>
      </w:r>
      <w:r>
        <w:rPr>
          <w:i/>
          <w:color w:val="FF0000"/>
        </w:rPr>
        <w:t xml:space="preserve">URGANCI  TİCARET MALZEMELERİ </w:t>
      </w:r>
    </w:p>
    <w:p>
      <w:pPr>
        <w:pStyle w:val="Normal"/>
        <w:rPr/>
      </w:pPr>
      <w:r>
        <w:rPr>
          <w:rFonts w:eastAsia="Arial"/>
          <w:i/>
          <w:color w:val="FF0000"/>
        </w:rPr>
        <w:t xml:space="preserve">           </w:t>
      </w:r>
      <w:r>
        <w:rPr>
          <w:i/>
          <w:color w:val="FF0000"/>
        </w:rPr>
        <w:t>SANAYİ VE TİCARET LMT. ŞTİ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YILDIZ TEKNİK ÜNİVERSİTESİ MAKİNE MÜHENDİSLİĞİ BÖLÜMÜ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Okulunuzun 4/C sınıfı 9441179 numaralı öğrencisi M.OLGUN TÜTER  fabrikamızda 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20 işgünü olan “kaynak ve talaşsız” stajlarını yapabilir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Gereğini bilgilerinize arz eder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tr-TR" w:eastAsia="zh-CN" w:bidi="hi-I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5T21:41:00Z</dcterms:created>
  <dc:creator>hus</dc:creator>
  <dc:description/>
  <dc:language>en-US</dc:language>
  <cp:lastModifiedBy>xxx</cp:lastModifiedBy>
  <dcterms:modified xsi:type="dcterms:W3CDTF">1998-12-10T05:54:00Z</dcterms:modified>
  <cp:revision>3</cp:revision>
  <dc:subject/>
  <dc:title>URGANCI  TİCARET MALZEMELERİ SANAYİ VE TİCARET LMT</dc:title>
</cp:coreProperties>
</file>